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SECTION 00150</w:t>
      </w:r>
    </w:p>
    <w:p>
      <w:pPr>
        <w:pStyle w:val="Normal"/>
        <w:jc w:val="center"/>
        <w:rPr/>
      </w:pPr>
      <w:r>
        <w:rPr/>
        <w:t>Missoula Aerial Fire Depot Rappel Tower</w:t>
      </w:r>
    </w:p>
    <w:p>
      <w:pPr>
        <w:pStyle w:val="Normal"/>
        <w:jc w:val="center"/>
        <w:rPr/>
      </w:pPr>
      <w:r>
        <w:rPr/>
        <w:t>LIST OF DRAWINGS AND SPECIFICATIONS</w:t>
      </w:r>
    </w:p>
    <w:p>
      <w:pPr>
        <w:pStyle w:val="Normal"/>
        <w:jc w:val="center"/>
        <w:rPr/>
      </w:pPr>
      <w:r>
        <w:rPr/>
      </w:r>
    </w:p>
    <w:tbl>
      <w:tblPr>
        <w:tblW w:w="972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040"/>
      </w:tblGrid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ART 1 – GENERA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1 DESCRIPTIO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A. List of Contract Drawings: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360" w:hanging="0"/>
              <w:jc w:val="center"/>
              <w:rPr>
                <w:sz w:val="28"/>
              </w:rPr>
            </w:pPr>
            <w:r>
              <w:rPr>
                <w:sz w:val="28"/>
              </w:rPr>
              <w:t>1. Index of Sheets:</w:t>
            </w:r>
          </w:p>
          <w:p>
            <w:pPr>
              <w:pStyle w:val="Normal"/>
              <w:ind w:left="360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/>
            </w:pPr>
            <w:r>
              <w:rPr/>
              <w:t>S0.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over Sheet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1.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Tower Foundation and First Level Framing Plan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1.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Tower Second and Third Level Framing Plan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1.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First, Second &amp; Third Level Handrail Plan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2.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Tower Elevation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2.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Tower Elevation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3.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Abbreviations, General Notes and Schedule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4.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Framing Detail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5.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tair and Handrail Detail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6.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imulator Plans and Elevation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7.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imulator Detail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7.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imulator Accessory Detail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0" w:type="dxa"/>
            <w:tcBorders/>
          </w:tcPr>
          <w:p>
            <w:pPr>
              <w:pStyle w:val="Heading1"/>
              <w:jc w:val="left"/>
              <w:rPr/>
            </w:pPr>
            <w:r>
              <w:rPr/>
              <w:t>Total Plan Sheets in this Contract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B. List of Contract Specification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center"/>
              <w:rPr>
                <w:sz w:val="28"/>
              </w:rPr>
            </w:pPr>
            <w:r>
              <w:rPr>
                <w:sz w:val="28"/>
              </w:rPr>
              <w:t>Index of Specifications</w:t>
            </w:r>
          </w:p>
          <w:p>
            <w:pPr>
              <w:pStyle w:val="Normal"/>
              <w:ind w:left="360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1 - GENERAL REQUIREMENT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015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List of Drawings and Specification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025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onstruction Staking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10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ummary of Work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1025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Definition of Bid Items &amp; Measurements &amp; Payment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114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Work Restriction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117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Accident Prevention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12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Mobilization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133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ubmittal Procedure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14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Quality Requirement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143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ontractor Quality Control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1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Temporary Facilities and Control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17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Execution Requirement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Section 01770 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loseout Procedure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2 – SITEWORK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23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Earthwork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282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hain Link Fences and Gate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2825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eeding and Mulching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292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 xml:space="preserve">Top Soil 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3 - CONCRETE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33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Cast – In – Place Concrete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4 – MASONRY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5 – METAL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512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tructural Steel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55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Metal Fabrication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551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Metal Stair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552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Pipe and Tube Railing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553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Grating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6 – WOOD AND PLASTIC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7 – THERMAL AND MOISTURE PROTECTIO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8 – DOORS AND WINDOW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9 – FINISHE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09912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Exterior Painting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10 - SPECIALTIE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10431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Signs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11 - EQUIPMENT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12 – FURNISHING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13 – SPECIAL CONSTRUCTION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13100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Lightning Protection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14 – CONVEYING SYSTEMS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15 - MECHANICA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IVISION 16 – ELECTRICAL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ection 16???</w:t>
            </w:r>
          </w:p>
        </w:tc>
        <w:tc>
          <w:tcPr>
            <w:tcW w:w="5040" w:type="dxa"/>
            <w:tcBorders/>
          </w:tcPr>
          <w:p>
            <w:pPr>
              <w:pStyle w:val="Normal"/>
              <w:rPr/>
            </w:pPr>
            <w:r>
              <w:rPr/>
              <w:t>Airport Warning Beacons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288" w:top="1152" w:footer="28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  <w:t>00150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</w:rPr>
      <w:t>LIST OF DRAWINGS AND SPECIFICATION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54.4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7T17:09:00Z</dcterms:created>
  <dc:creator>PCxx</dc:creator>
  <dc:description/>
  <cp:keywords/>
  <dc:language>en-US</dc:language>
  <cp:lastModifiedBy>jgroenier</cp:lastModifiedBy>
  <cp:lastPrinted>2004-01-08T13:43:00Z</cp:lastPrinted>
  <dcterms:modified xsi:type="dcterms:W3CDTF">2010-03-19T15:46:00Z</dcterms:modified>
  <cp:revision>15</cp:revision>
  <dc:subject/>
  <dc:title>SECTION 00150</dc:title>
</cp:coreProperties>
</file>